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lease do musical para bonecos manipulado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“</w:t>
      </w:r>
      <w:r>
        <w:rPr>
          <w:sz w:val="52"/>
          <w:szCs w:val="52"/>
        </w:rPr>
        <w:t>Uma História das Cores”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teiro e músicas: Heleno Hau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nipuladores: Caio Júlio e João Lui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nários: Aleníls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zes (playbacks) Tânia Oiticica, Bel Macedo, Dirceu de Mattos, Mauro Cesar, Karla Brasil, entre outr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ração: 45 minut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úmero de Bonecos: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Humanst521 BT;Lucida Sans Unicode" w:hAnsi="Humanst521 BT;Lucida Sans Unicode" w:cs="Humanst521 BT;Lucida Sans Unicode"/>
          <w:b/>
          <w:b/>
          <w:sz w:val="28"/>
          <w:szCs w:val="28"/>
        </w:rPr>
      </w:pPr>
      <w:r>
        <w:rPr>
          <w:sz w:val="28"/>
          <w:szCs w:val="28"/>
        </w:rPr>
        <w:t>Sinopse:</w:t>
      </w:r>
      <w:r>
        <w:rPr>
          <w:rFonts w:cs="Humanst521 BT;Lucida Sans Unicode" w:ascii="Humanst521 BT;Lucida Sans Unicode" w:hAnsi="Humanst521 BT;Lucida Sans Unicode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Humanst521 BT;Lucida Sans Unicode" w:hAnsi="Humanst521 BT;Lucida Sans Unicode" w:cs="Humanst521 BT;Lucida Sans Unicode"/>
          <w:b/>
          <w:b/>
          <w:sz w:val="28"/>
          <w:szCs w:val="28"/>
        </w:rPr>
      </w:pPr>
      <w:r>
        <w:rPr>
          <w:rFonts w:cs="Humanst521 BT;Lucida Sans Unicode" w:ascii="Humanst521 BT;Lucida Sans Unicode" w:hAnsi="Humanst521 BT;Lucida Sans Unicode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Times New Roman"/>
          <w:sz w:val="32"/>
        </w:rPr>
        <w:t xml:space="preserve">  </w:t>
      </w:r>
      <w:r>
        <w:rPr>
          <w:sz w:val="28"/>
          <w:szCs w:val="28"/>
        </w:rPr>
        <w:t xml:space="preserve">Cada cor está personificada em um boneco e são descritas através de canções que enumeram suas aparições na natureza e o resultado de suas misturas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Após a apresentação das 10 cores, O Pintor e a Coruja contam a história de um dia que não amanhece. As Cores, querendo colorir a manhã que não chega, perguntam ao Sol a razão de tamanha escuridão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O Sol demonstra-se espantado com a situação porque já se encontra em posição e não entende o porquê de não clarear. Aconselha-as que consultem o Tempo. Este esclarece que é uma enorme Nuvem Preta que esconde a luz do dia e pede que procurem o Vento. O Vento vem socorrê-las, desmanchando a nuvem em um temporal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Quando clareia, o arco-íris é o retorno vitorioso das Cores, que descem ao mundo por sua passarel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6:58:00Z</dcterms:created>
  <dc:creator>HELENO</dc:creator>
  <dc:description/>
  <cp:keywords/>
  <dc:language>en-US</dc:language>
  <cp:lastModifiedBy>Fanfarra Produções</cp:lastModifiedBy>
  <dcterms:modified xsi:type="dcterms:W3CDTF">2010-01-01T19:53:00Z</dcterms:modified>
  <cp:revision>5</cp:revision>
  <dc:subject/>
  <dc:title>Release do Teatro de Bonecos</dc:title>
</cp:coreProperties>
</file>