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release do Musical para Bonecos Manipulados</w:t>
      </w:r>
    </w:p>
    <w:p>
      <w:pPr>
        <w:pStyle w:val="Subtitle"/>
        <w:tabs>
          <w:tab w:val="clear" w:pos="708"/>
          <w:tab w:val="left" w:pos="2126" w:leader="none"/>
          <w:tab w:val="center" w:pos="4419" w:leader="none"/>
        </w:tabs>
        <w:jc w:val="left"/>
        <w:rPr/>
      </w:pPr>
      <w:r>
        <w:rPr>
          <w:b/>
          <w:szCs w:val="52"/>
        </w:rPr>
        <w:tab/>
        <w:tab/>
        <w:t>“O Circo Sinuca”</w:t>
      </w:r>
    </w:p>
    <w:p>
      <w:pPr>
        <w:pStyle w:val="Subtitle"/>
        <w:rPr>
          <w:b/>
          <w:b/>
          <w:szCs w:val="52"/>
        </w:rPr>
      </w:pPr>
      <w:r>
        <w:rPr>
          <w:b/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xto e Músicas: Heleno Hau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ranjos: Marcelo Ne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tesão em espuma: Tom do Tuiut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inéis: Aleníl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ipuladores: Caio Júlio e Diogo Borg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gurinos: Lígia Medeir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zes em Playback – Deco Ferreira, Diogo Borges, Sergio Murilo, Dirceu de Mattos entre outr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ração: 40 m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úmero de bonecos: +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inopse: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O Grande Circo Sinuca chega à  sorridente cidade de Sorrislândia. Mas um Sorrislandonense deixa cair seu sorriso na arquibancada do circo ao ver o cruel domador Chico-chicotada bater em um leã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O médico Sorrislau, sorrisdontologista de Sorrislândia, não consegue reimplantar tal sorriso e, agora, já sem o domador, o próprio circo tem a obrigação de devolver a alegria da cida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Todos os principais elementos do circo, tais como o malabarista, o equilibrista, trapezista, mágico, Homem-bala e vários números com animais (a dupla Chipan e Zé, as Focas Amestradas, o Trapézio das Aranhas) fazem parte do espetácul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40:00Z</dcterms:created>
  <dc:creator>Heleno</dc:creator>
  <dc:description/>
  <cp:keywords/>
  <dc:language>en-US</dc:language>
  <cp:lastModifiedBy>Fanfarra Produções</cp:lastModifiedBy>
  <dcterms:modified xsi:type="dcterms:W3CDTF">2010-01-01T19:51:00Z</dcterms:modified>
  <cp:revision>5</cp:revision>
  <dc:subject/>
  <dc:title>Release do Musical para Bonecos Manipulados</dc:title>
</cp:coreProperties>
</file>