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ease do musical para bonecos manipulado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A Páscoa em Coelhópolis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o e músicas: Heleno Hau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njos: Marcelo Ne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esãos em espuma (bonecos): Marcelo Horácio e Tom do Tuiut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néis Alenílson e Josi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stura: Ligia Medeir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ação: 40 minu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úmero de bonecos: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yback das vozes: Marcos Veras, Dirceu de Mattos, Sérgio Murilo, Caio Júlio, entre outr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opse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Duas galinhas, indignadas com a situação de serem os coelhos e não as galinhas que entregam os ovos de Páscoa, resolvem explodir o "chocoduto" que leva chocolate à Coelhópolis, a cidade dos coelh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O Coelho Prefeito pede ajuda ao Tribunal da Floresta, presidido pela Juíza Coruja. Esta se diz sem condições de julgar o caso, porque desconhece as origens da Páscoa, o porquê dos ovos, dos coelhos e do chocolate. Cria-se uma polêmica entre os bichos da flore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O Coelho Professor é convocado e três origens da festa são esclarecidos: a origem judaica, através de uma cena com Moisés e o Faraó na saída dos hebreus do Egito (antigo testamento); a festa cristã, através da Santa Ceia onde Jesus ensina o sentido de comunhão simbolizado na repartição do pão e a origem laica, com explicações sobre as antigas festas de comemoração à chegada da Primavera e o simbolismo de abundância e fertilidade dos coelhos que aparecem nesta estação onde as pessoas se presenteavam com ovos pintad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Após as demais explicações do professor, as galinhas são expulsas e a tradição se fortalece. Elementos engraçados como o astro-pop- coelho Dentux Bigotrix e as patrocinadoras de cotonetes duplos e escovas de dente para coelho vão amenizando os conteúdos didáticos da montagem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55:00Z</dcterms:created>
  <dc:creator>Fanfarra Produções</dc:creator>
  <dc:description/>
  <cp:keywords/>
  <dc:language>en-US</dc:language>
  <cp:lastModifiedBy>Fanfarra Produções</cp:lastModifiedBy>
  <dcterms:modified xsi:type="dcterms:W3CDTF">2010-01-01T19:02:00Z</dcterms:modified>
  <cp:revision>1</cp:revision>
  <dc:subject/>
  <dc:title>Release do musical para bonecos manipulados</dc:title>
</cp:coreProperties>
</file>