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Showcard Gothic"/>
          <w:b/>
          <w:b/>
          <w:sz w:val="52"/>
        </w:rPr>
      </w:pPr>
      <w:r>
        <w:rPr>
          <w:rFonts w:cs="Showcard Gothic" w:ascii="Showcard Gothic" w:hAnsi="Showcard Gothic"/>
          <w:b/>
          <w:sz w:val="52"/>
        </w:rPr>
        <w:t>É o Bicho!</w:t>
      </w:r>
    </w:p>
    <w:p>
      <w:pPr>
        <w:pStyle w:val="Heading1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  <w:t>Musical Infantil para Bonecos Manipulados</w:t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sz w:val="28"/>
        </w:rPr>
      </w:pPr>
      <w:r>
        <w:rPr>
          <w:rFonts w:cs="Americana-Italic;Times New Roman" w:ascii="Americana-Italic;Times New Roman" w:hAnsi="Americana-Italic;Times New Roman"/>
          <w:sz w:val="28"/>
        </w:rPr>
      </w:r>
    </w:p>
    <w:p>
      <w:pPr>
        <w:pStyle w:val="Normal"/>
        <w:jc w:val="both"/>
        <w:rPr/>
      </w:pPr>
      <w:r>
        <w:rPr>
          <w:rFonts w:eastAsia="Americana-Italic;Times New Roman" w:cs="Americana-Italic;Times New Roman" w:ascii="Americana-Italic;Times New Roman" w:hAnsi="Americana-Italic;Times New Roman"/>
          <w:sz w:val="22"/>
        </w:rPr>
        <w:t xml:space="preserve">                                </w:t>
      </w:r>
      <w:r>
        <w:rPr>
          <w:rFonts w:cs="Americana-Italic;Times New Roman" w:ascii="Americana-Italic;Times New Roman" w:hAnsi="Americana-Italic;Times New Roman"/>
          <w:sz w:val="22"/>
        </w:rPr>
        <w:t>A Fanfarra Produções realiza espetáculos com bonecos manipulados que vinculam divertimento e ensino. Em “É o Bicho!”, um festival na floresta traz divertidos números com animais: O Balé dos Peixes, A Cobra Contorcionista, as Lesmas Amestradas, o Elefante Bombeiro, O Rato Astronauta e muitos outros. Questões relacionadas a poluição ambiental e preservação das florestas são conteúdos presentes na produção.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eastAsia="Americana-Italic;Times New Roman" w:cs="Americana-Italic;Times New Roman" w:ascii="Americana-Italic;Times New Roman" w:hAnsi="Americana-Italic;Times New Roman"/>
          <w:sz w:val="22"/>
        </w:rPr>
        <w:t xml:space="preserve">                                </w:t>
      </w:r>
      <w:r>
        <w:rPr>
          <w:rFonts w:cs="Americana-Italic;Times New Roman" w:ascii="Americana-Italic;Times New Roman" w:hAnsi="Americana-Italic;Times New Roman"/>
          <w:sz w:val="22"/>
        </w:rPr>
        <w:t xml:space="preserve">A peça será realizada para a turma do seu filho __________________________________________ no dia ____ / ____ / ____ as _____h. 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  <w:t>O preço do ingresso será de R$ ____,00.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</w:r>
    </w:p>
    <w:p>
      <w:pPr>
        <w:pStyle w:val="Normal"/>
        <w:rPr>
          <w:rFonts w:ascii="Americana-Italic;Times New Roman" w:hAnsi="Americana-Italic;Times New Roman" w:cs="Americana-Italic;Times New Roman"/>
          <w:sz w:val="18"/>
        </w:rPr>
      </w:pPr>
      <w:r>
        <w:rPr>
          <w:rFonts w:eastAsia="Americana-Italic;Times New Roman" w:cs="Americana-Italic;Times New Roman" w:ascii="Americana-Italic;Times New Roman" w:hAnsi="Americana-Italic;Times New Roman"/>
          <w:sz w:val="18"/>
        </w:rPr>
        <w:t xml:space="preserve">                 </w:t>
      </w:r>
      <w:r>
        <w:rPr>
          <w:rFonts w:cs="Americana-Italic;Times New Roman" w:ascii="Americana-Italic;Times New Roman" w:hAnsi="Americana-Italic;Times New Roman"/>
          <w:sz w:val="18"/>
        </w:rPr>
        <w:t>Dispomos de espetáculos para festas – Heleno Hauer – 25040919 / www.fanfarraproducoes.com.br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jc w:val="center"/>
        <w:rPr>
          <w:rFonts w:ascii="Showcard Gothic" w:hAnsi="Showcard Gothic" w:cs="Showcard Gothic"/>
          <w:sz w:val="52"/>
        </w:rPr>
      </w:pPr>
      <w:r>
        <w:rPr>
          <w:rFonts w:cs="Showcard Gothic" w:ascii="Showcard Gothic" w:hAnsi="Showcard Gothic"/>
          <w:sz w:val="52"/>
        </w:rPr>
        <w:t>É o Bicho!</w:t>
      </w:r>
    </w:p>
    <w:p>
      <w:pPr>
        <w:pStyle w:val="Heading2"/>
        <w:rPr>
          <w:rFonts w:ascii="Americana-Italic;Times New Roman" w:hAnsi="Americana-Italic;Times New Roman" w:cs="Americana-Italic;Times New Roman"/>
          <w:sz w:val="24"/>
        </w:rPr>
      </w:pPr>
      <w:r>
        <w:rPr>
          <w:rFonts w:cs="Americana-Italic;Times New Roman" w:ascii="Americana-Italic;Times New Roman" w:hAnsi="Americana-Italic;Times New Roman"/>
          <w:sz w:val="24"/>
        </w:rPr>
        <w:t>Musical Infantil para Bonecos Manipulados</w:t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sz w:val="28"/>
        </w:rPr>
      </w:pPr>
      <w:r>
        <w:rPr>
          <w:rFonts w:cs="Americana-Italic;Times New Roman" w:ascii="Americana-Italic;Times New Roman" w:hAnsi="Americana-Italic;Times New Roman"/>
          <w:sz w:val="28"/>
        </w:rPr>
      </w:r>
    </w:p>
    <w:p>
      <w:pPr>
        <w:pStyle w:val="Normal"/>
        <w:jc w:val="both"/>
        <w:rPr>
          <w:rFonts w:ascii="Americana-Italic;Times New Roman" w:hAnsi="Americana-Italic;Times New Roman" w:eastAsia="Americana-Italic;Times New Roman" w:cs="Americana-Italic;Times New Roman"/>
          <w:sz w:val="22"/>
        </w:rPr>
      </w:pPr>
      <w:r>
        <w:rPr>
          <w:rFonts w:eastAsia="Americana-Italic;Times New Roman" w:cs="Americana-Italic;Times New Roman" w:ascii="Americana-Italic;Times New Roman" w:hAnsi="Americana-Italic;Times New Roman"/>
          <w:sz w:val="22"/>
        </w:rPr>
        <w:t xml:space="preserve">                                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eastAsia="Americana-Italic;Times New Roman" w:cs="Americana-Italic;Times New Roman" w:ascii="Americana-Italic;Times New Roman" w:hAnsi="Americana-Italic;Times New Roman"/>
          <w:sz w:val="22"/>
        </w:rPr>
        <w:t xml:space="preserve">                                 </w:t>
      </w:r>
      <w:r>
        <w:rPr>
          <w:rFonts w:cs="Americana-Italic;Times New Roman" w:ascii="Americana-Italic;Times New Roman" w:hAnsi="Americana-Italic;Times New Roman"/>
          <w:sz w:val="22"/>
        </w:rPr>
        <w:t>A Fanfarra Produções realiza espetáculos com bonecos manipulados que vinculam divertimento e ensino. Em “É o Bicho!”, um festival na floresta traz divertidos números com animais: O Balé dos Peixes, A Cobra Contorcionista, as Lesmas Amestradas, o Elefante Bombeiro, O Rato Astronauta e muitos outros. Questões relacionadas a poluição ambiental e preservação das florestas são conteúdos presentes na produção.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eastAsia="Americana-Italic;Times New Roman" w:cs="Americana-Italic;Times New Roman" w:ascii="Americana-Italic;Times New Roman" w:hAnsi="Americana-Italic;Times New Roman"/>
          <w:sz w:val="22"/>
        </w:rPr>
        <w:t xml:space="preserve">                                </w:t>
      </w:r>
      <w:r>
        <w:rPr>
          <w:rFonts w:cs="Americana-Italic;Times New Roman" w:ascii="Americana-Italic;Times New Roman" w:hAnsi="Americana-Italic;Times New Roman"/>
          <w:sz w:val="22"/>
        </w:rPr>
        <w:t xml:space="preserve">A peça será realizada para a turma do seu filho __________________________________________ no dia ____ / ____ / ____ as _____h. 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  <w:t>O preço do ingresso será de R$ ____,00.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</w:r>
    </w:p>
    <w:p>
      <w:pPr>
        <w:pStyle w:val="Normal"/>
        <w:rPr>
          <w:rFonts w:ascii="Americana-Italic;Times New Roman" w:hAnsi="Americana-Italic;Times New Roman" w:cs="Americana-Italic;Times New Roman"/>
          <w:sz w:val="18"/>
        </w:rPr>
      </w:pPr>
      <w:r>
        <w:rPr>
          <w:rFonts w:eastAsia="Americana-Italic;Times New Roman" w:cs="Americana-Italic;Times New Roman" w:ascii="Americana-Italic;Times New Roman" w:hAnsi="Americana-Italic;Times New Roman"/>
          <w:sz w:val="18"/>
        </w:rPr>
        <w:t xml:space="preserve">                 </w:t>
      </w:r>
      <w:r>
        <w:rPr>
          <w:rFonts w:cs="Americana-Italic;Times New Roman" w:ascii="Americana-Italic;Times New Roman" w:hAnsi="Americana-Italic;Times New Roman"/>
          <w:sz w:val="18"/>
        </w:rPr>
        <w:t>Dispomos de espetáculos para festas – Heleno Hauer – 25040919 / www.fanfarraproducoes.com.br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jc w:val="center"/>
        <w:rPr>
          <w:rFonts w:ascii="Showcard Gothic" w:hAnsi="Showcard Gothic" w:cs="Showcard Gothic"/>
          <w:sz w:val="52"/>
        </w:rPr>
      </w:pPr>
      <w:r>
        <w:rPr>
          <w:rFonts w:cs="Showcard Gothic" w:ascii="Showcard Gothic" w:hAnsi="Showcard Gothic"/>
          <w:sz w:val="52"/>
        </w:rPr>
        <w:t>É o Bicho!</w:t>
      </w:r>
    </w:p>
    <w:p>
      <w:pPr>
        <w:pStyle w:val="Heading2"/>
        <w:rPr>
          <w:rFonts w:ascii="Americana-Italic;Times New Roman" w:hAnsi="Americana-Italic;Times New Roman" w:cs="Americana-Italic;Times New Roman"/>
          <w:sz w:val="24"/>
        </w:rPr>
      </w:pPr>
      <w:r>
        <w:rPr>
          <w:rFonts w:cs="Americana-Italic;Times New Roman" w:ascii="Americana-Italic;Times New Roman" w:hAnsi="Americana-Italic;Times New Roman"/>
          <w:sz w:val="24"/>
        </w:rPr>
        <w:t>Musical Infantil para Bonecos Manipulados</w:t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sz w:val="28"/>
        </w:rPr>
      </w:pPr>
      <w:r>
        <w:rPr>
          <w:rFonts w:cs="Americana-Italic;Times New Roman" w:ascii="Americana-Italic;Times New Roman" w:hAnsi="Americana-Italic;Times New Roman"/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rFonts w:cs="Americana-Italic;Times New Roman" w:ascii="Americana-Italic;Times New Roman" w:hAnsi="Americana-Italic;Times New Roman"/>
          <w:sz w:val="22"/>
        </w:rPr>
        <w:t>A Fanfarra Produções realiza espetáculos com bonecos manipulados que vinculam divertimento e ensino. Em “É o Bicho!”, um festival na floresta traz divertidos números com animais: O Balé dos Peixes, A Cobra Contorcionista, as Lesmas Amestradas, o Elefante Bombeiro, O Rato Astronauta e muitos outros. Questões relacionadas a poluição ambiental e preservação das florestas são conteúdos presentes na produção.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eastAsia="Americana-Italic;Times New Roman" w:cs="Americana-Italic;Times New Roman" w:ascii="Americana-Italic;Times New Roman" w:hAnsi="Americana-Italic;Times New Roman"/>
          <w:sz w:val="22"/>
        </w:rPr>
        <w:t xml:space="preserve">                                </w:t>
      </w:r>
      <w:r>
        <w:rPr>
          <w:rFonts w:cs="Americana-Italic;Times New Roman" w:ascii="Americana-Italic;Times New Roman" w:hAnsi="Americana-Italic;Times New Roman"/>
          <w:sz w:val="22"/>
        </w:rPr>
        <w:t xml:space="preserve">A peça será realizada para a turma do seu filho __________________________________________ no dia ____ / ____ / ____ as _____h. 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  <w:t>O preço do ingresso será de R$ ____,00.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</w:r>
    </w:p>
    <w:p>
      <w:pPr>
        <w:pStyle w:val="Normal"/>
        <w:rPr/>
      </w:pPr>
      <w:r>
        <w:rPr/>
        <w:t xml:space="preserve">       </w:t>
      </w:r>
      <w:r>
        <w:rPr/>
        <w:t>Dispomos de espetáculos para festas – Heleno Hauer – 25040919 / www.fanfarraproducoes.com.br</w:t>
      </w:r>
    </w:p>
    <w:sectPr>
      <w:type w:val="nextPage"/>
      <w:pgSz w:w="12240" w:h="15840"/>
      <w:pgMar w:left="1797" w:right="1797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Casual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Americana-Ita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mCasual BT;Courier New" w:hAnsi="DomCasual BT;Courier New" w:cs="DomCasual BT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mCasual BT;Courier New" w:hAnsi="DomCasual BT;Courier New" w:cs="DomCasual BT;Courier New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DomCasual BT;Courier New" w:hAnsi="DomCasual BT;Courier New" w:cs="DomCasual BT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4:10:00Z</dcterms:created>
  <dc:creator>C&amp;E</dc:creator>
  <dc:description/>
  <cp:keywords/>
  <dc:language>en-US</dc:language>
  <cp:lastModifiedBy>Fanfarra Produções</cp:lastModifiedBy>
  <cp:lastPrinted>2001-09-19T12:18:00Z</cp:lastPrinted>
  <dcterms:modified xsi:type="dcterms:W3CDTF">2010-01-02T01:39:00Z</dcterms:modified>
  <cp:revision>5</cp:revision>
  <dc:subject/>
  <dc:title>É o Bicho</dc:title>
</cp:coreProperties>
</file>