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. João VI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O único que enganou Napoleão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Calibri" w:cs="Calibri"/>
        </w:rPr>
        <w:t xml:space="preserve">                </w:t>
      </w:r>
      <w:r>
        <w:rPr/>
        <w:t>O espetáculo com bonecos aborda, de forma divertida, conteúdos relativos à situação européia anterior a partida da família real portuguesa para o Brasil em 1808, tais como as guerras napoleônicas, o bloqueio continental, a Revolução Francesa etc. Trata das dificuldades dos dois meses de travessia do Atlântico nas péssimas condições da esquadra portuguesa e da estada do Príncipe Regente no Rio de Janeiro, onde modificou profundamente a história de nossa cidade. A montagem será apresentada para a turma do seu filho ___________________________________ no dia ____/____/____ as ____ h. O preço do ingresso é de R$ ______,____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Desde já agradecemos ao comparecimento / www.fanfarraproducoes.com.br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Spacing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. João VI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O único que enganou Napoleão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Calibri" w:cs="Calibri"/>
        </w:rPr>
        <w:t xml:space="preserve">                </w:t>
      </w:r>
      <w:r>
        <w:rPr/>
        <w:t>O espetáculo com bonecos aborda, de forma divertida, conteúdos relativos à situação européia anterior a partida da família real portuguesa para o Brasil em 1808, tais como as guerras napoleônicas, o bloqueio continental, a Revolução Francesa etc. Trata das dificuldades dos dois meses de travessia do Atlântico nas péssimas condições da esquadra portuguesa e da estada do Príncipe Regente no Rio de Janeiro, onde modificou profundamente a história de nossa cidade. A montagem será apresentada para a turma do seu filho ___________________________________ no dia ____/____/____ as ____ h. O preço do ingresso é de R$ ______,____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Desde já agradecemos ao comparecimento / WWW.fanfarraproducoes.com.br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Spacing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. João VI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O único que enganou Napoleão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Calibri" w:cs="Calibri"/>
        </w:rPr>
        <w:t xml:space="preserve">                </w:t>
      </w:r>
      <w:r>
        <w:rPr/>
        <w:t>O espetáculo com bonecos aborda, de forma divertida, conteúdos relativos à situação européia anterior a partida da família real portuguesa para o Brasil em 1808, tais como as guerras napoleônicas, o bloqueio continental, a Revolução Francesa etc. Trata das dificuldades dos dois meses de travessia do Atlântico nas péssimas condições da esquadra portuguesa e da estada do Príncipe Regente no Rio de Janeiro, onde modificou profundamente a história de nossa cidade. A montagem será apresentada para a turma do seu filho ___________________________________ no dia ____/____/____ as ____ h. O preço do ingresso é de R$ ______,____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Desde já agradecemos ao comparecimento / WWW.fanfarraproducoes.com.br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2:26:00Z</dcterms:created>
  <dc:creator>Fanfarra Produções</dc:creator>
  <dc:description/>
  <cp:keywords/>
  <dc:language>en-US</dc:language>
  <cp:lastModifiedBy>Fanfarra Produções</cp:lastModifiedBy>
  <cp:lastPrinted>2008-08-21T18:09:00Z</cp:lastPrinted>
  <dcterms:modified xsi:type="dcterms:W3CDTF">2010-01-02T02:26:00Z</dcterms:modified>
  <cp:revision>2</cp:revision>
  <dc:subject/>
  <dc:title>D</dc:title>
</cp:coreProperties>
</file>